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3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6. február 25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Előkészítette: dr. Szentgáli Zoltán jegyző, Oláhné Nagy Andrea pénzügyi osztályvezető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i Közös Önkormányzati Hivatal 2026. évi költségvetésének elfogadá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Eleki Közös Önkormányzati Hivatal (a továbbiakban: közös hivatal) tekintetében az irányító szervet az államháztartásról szóló 2011. évi CXCV. törvény (a továbbiakban: Áht.) 9. §-a alapján megillető jogok és kötelezettségek Elek Város Önkormányzatának Képviselő-testületét illetik meg, illetve terhelik – az alábbi pontokban részletezett kiegészítésekkel:</w:t>
      </w:r>
    </w:p>
    <w:p>
      <w:pPr>
        <w:pStyle w:val="Textbody1"/>
        <w:numPr>
          <w:ilvl w:val="0"/>
          <w:numId w:val="2"/>
        </w:numPr>
        <w:tabs>
          <w:tab w:val="clear" w:pos="709"/>
        </w:tabs>
        <w:spacing w:before="0" w:after="0"/>
        <w:ind w:left="993" w:hanging="360"/>
        <w:jc w:val="both"/>
        <w:rPr/>
      </w:pPr>
      <w:r>
        <w:rPr/>
        <w:t>a közös hivatal, mint önállóan gazdálkodó és működő költségvetési szerv éves költségvetése Elek Város Önkormányzata – mint a közös hivatal székhelye - költségvetésének részét képezi,</w:t>
      </w:r>
    </w:p>
    <w:p>
      <w:pPr>
        <w:pStyle w:val="Textbody1"/>
        <w:numPr>
          <w:ilvl w:val="0"/>
          <w:numId w:val="2"/>
        </w:numPr>
        <w:tabs>
          <w:tab w:val="clear" w:pos="709"/>
        </w:tabs>
        <w:spacing w:before="0" w:after="0"/>
        <w:ind w:left="993" w:hanging="360"/>
        <w:jc w:val="both"/>
        <w:rPr/>
      </w:pPr>
      <w:r>
        <w:rPr/>
        <w:t>az önkormányzatok képviselő-testületei a közös hivatal költségvetését a megállapodás 9. e.) pontja értelmében minősített többséggel fogadják el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önkormányzatok és a költségvetési szervek költségvetésének tervezésére vonatkozóan az Áht., valamint a végrehajtásáról szóló 368/2011.(XII.31.) számú Kormányrendelet (a továbbiakban: Ávr.) alapján kell eljárni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Ávr. 24.§ (2) bekezdése alapján a helyi önkormányzat által irányított költségvetési szervek közül az önkormányzati hivatal bevételi és kiadási előirányzatai között az önkormányzati hivatal nevében végzett tevékenységekkel kapcsolatos költségvetési bevételeket és költségvetési kiadásokat kell megtervezni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közös hivatal költségvetésében a legjelentősebb bevételi forrás az önkormányzati hivatalok működésének támogatása. Magyarország 2026. évi központi költségvetéséről szóló 2025. évi LXIX. törvény 2. számú melléklete alapján a központi költségvetés támogatást biztosít az önkormányzati hivatalok működési kiadásaihoz. A támogatás meghatározása az elismert hivatali létszám alapján a személyi és dologi kiadások elismert átlagos költségei figyelembevételével történik. Közös önkormányzati hivatal esetében a támogatásra a székhely önkormányzat jogosult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>
          <w:bCs/>
        </w:rPr>
        <w:t>A közös hivatal elismert hivatali létszáma 2026. évben 22,1 fő.</w:t>
      </w:r>
      <w:r>
        <w:rPr/>
        <w:t xml:space="preserve"> A 2026. évi költségvetés-tervezet alapján a hivatal létszáma 22 fővel került beterjesztésre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 xml:space="preserve">A 2026. évi költségvetési kiadásaink meghatározó részét a személyi juttatások, illetve a járulékok képezik. A köztisztviselők személyi juttatásait a </w:t>
      </w:r>
      <w:r>
        <w:fldChar w:fldCharType="begin"/>
      </w:r>
      <w:r>
        <w:rPr>
          <w:rStyle w:val="InternetLink"/>
        </w:rPr>
        <w:instrText xml:space="preserve"> HYPERLINK "http://www.xq.hu/?action=http://jogszabalykereso.mhk.hu/cgi_bin/njt_doc.cgi?docid=143562.590853&amp;kif=közszolgálati+tisztviselőkről*" \l "xce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közszolgálati tisztviselőkről szóló 2011. évi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ww.xq.hu/?action=http://jogszabalykereso.mhk.hu/cgi_bin/njt_doc.cgi?docid=143562.590853&amp;kif=közszolgálati+tisztviselőkről*" \l "xcel"</w:instrText>
      </w:r>
      <w:r>
        <w:rPr>
          <w:rStyle w:val="InternetLink"/>
        </w:rPr>
        <w:fldChar w:fldCharType="separate"/>
      </w:r>
      <w:r>
        <w:rPr>
          <w:rStyle w:val="InternetLink"/>
        </w:rPr>
        <w:t>CXCIX. törvény</w:t>
      </w:r>
      <w:r>
        <w:rPr>
          <w:rStyle w:val="InternetLink"/>
        </w:rPr>
        <w:fldChar w:fldCharType="end"/>
      </w:r>
      <w:r>
        <w:rPr/>
        <w:t xml:space="preserve"> (a továbbiakban: Kttv.) szabályozza. A köztisztviselők illetményalapját a közszolgálati tisztviselőkről szóló 2011. évi CXCIX. törvényben foglaltaktól eltérően Elek Város Önkormányzata 70.000.- Ft-ban kívánja megállapítani, a tavalyi évhez hasonlóan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cafeteria rendszerét is a költségvetési törvény szabályozza. A törvény 65. § (4) bekezdése alapján: „A költségvetési szervek által foglalkoztatottak éves cafetéria-juttatásának kerete, illetve cafetéria-juttatást nem nyújtó költségvetési szervek esetében az egy foglalkoztatottnak éves szinten - az Szja tv. 71. § (1) bekezdésében meghatározott juttatások - az egyes juttatásokhoz kapcsolódó, a juttatást teljesítő munkáltatót terhelő közterheket is magában foglaló együttes összege, törvény eltérő rendelkezése hiányában, 2026. évben nem haladhatja meg a nettó 400 000 forintot.”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 xml:space="preserve">A Kttv. 151. § (1) bekezdése alapján a közszolgálati tisztviselő </w:t>
      </w:r>
      <w:r>
        <w:rPr>
          <w:b/>
          <w:bCs/>
        </w:rPr>
        <w:t>cafeteria-juttatásként</w:t>
      </w:r>
      <w:r>
        <w:rPr/>
        <w:t xml:space="preserve"> – választása szerint – az SZJA tv. 71. § (1) bekezdésében felsorolt juttatásokra, legfeljebb az ott meghatározott mértékig és feltételekkel a Kormány által meghatározott rendben jogosult. A kormánytisztviselőt megillető cafeteria-juttatás éves összege nem lehet alacsonyabb az illetményalap ötszörösénél. Ezért a béren kívüli összegeknél </w:t>
      </w:r>
      <w:r>
        <w:rPr>
          <w:b/>
          <w:bCs/>
        </w:rPr>
        <w:t>bruttó 350 000 forinttal számoltunk</w:t>
      </w:r>
      <w:r>
        <w:rPr/>
        <w:t xml:space="preserve"> köztisztviselőnként ebben az évben is. Fontos, hogy a keret összeg bruttó módon értendő, tartalmazza a járulékait is, azaz a juttatás éves összege fedezetet biztosít a juttatásokhoz kapcsolódó, a munkáltatót terhelő közterhek megfizetésére is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hu-H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6. évi költségvetése beépítésre kerül Elek Város Önkormányzata 2026. évi költségvetésébe, melyet Elek Város és Lőkösháza Község Önkormányzata képviselő-testületeinek jóvá kell hagy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b/>
          <w:bCs/>
        </w:rPr>
        <w:t xml:space="preserve"> Eleki Közös Önkormányzati Hivatal</w:t>
      </w:r>
      <w:r>
        <w:rPr>
          <w:rFonts w:cs="Times New Roman" w:ascii="Times New Roman" w:hAnsi="Times New Roman"/>
        </w:rPr>
        <w:t xml:space="preserve"> költségvetése az előző évi teljesítési adatok, a jogszabályváltozások és a két település közötti megállapodás figyelembevételével készü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6. évi költségvetés tervezete 239 403 535 Ft bevételi és kiadási főösszeggel került tervezés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érek és járulékok tekintetében 2026. 01. hótól kezdődően beépítésre került az illetményemelések 9 %-os mértéke, melyre a központi költségvetés forrást biztosított, amely forrás kizárólag illetményemelésre fodítható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bérek tervezésekor Elek és Lőkösháza települések között létrejött megállapodás szerint a pénzügyi osztályvezető, valamint a műszaki ügyintéző bére egyenlő arányban (50-50%) került felosztásra a két település között. A jegyző bérének 25%-a terheli Lőkösháza települést. Ezt leszámítva a bérek és hozzá kapcsolódó járulékok felosztása aszerint történt, hogy a dolgozó melyik településen dolgo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afeteria juttatás mellett további juttatások a szemüveg térítés, bankszámla vezetéshez való hozzájárulás, illetve egyes szociális juttatások az előző évhez azonos módon kerültek tervezésre annyi változtatással, hogy Eleken 10 főre, Lőkösházán 2 főre terveztük a szemüveg költségtérítést. Ennek megállapítása során figyelembe vettük a szemüveges dolgozók arányát, illetve azt, hogy 2 évente igényelhető ez a támogatási forma a köztisztviselők rész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dologi kiadások a közös hivatal működését biztosító épületek fenntartásához és a működéshez szükséges beszerzésekhez kapcsolódnak. A felmerülő szolgáltatási kiadások és a különféle irodaszer, tisztítószer beszerzésére fordítandó kiadások összegére a rendelkezésre álló források Eleken nem nyújtanak fedeze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ös hivatal működése során a székhely településen minimális bevétellel tudunk kalkulálni, ennek jelentős része telefondíjak tovább számlázásából adód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ös hivatal működtetésére a korábban említett minimális bevételek leszámításával az egyetlen forrás az állami támogatás, amelynek alapja a lakosságszám. Ebből a támogatásból kell megoldani a két településen a hivatal működtetését, amiben a bérek, járulékok és dologi kiadások is benne vann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ali működésre érkezett költségvetési támogatás 2026. évben 218 747 eFt 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both"/>
        <w:rPr/>
      </w:pPr>
      <w:r>
        <w:rPr/>
        <w:t>A 2026. évi költségvetési évben az Eleki Közös Önkormányzati Hivatal költségvetési főösszegei: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ind w:firstLine="426"/>
        <w:rPr/>
      </w:pPr>
      <w:r>
        <w:rPr>
          <w:b/>
          <w:bCs/>
        </w:rPr>
        <w:t xml:space="preserve">költségvetési bevételi összege: </w:t>
        <w:tab/>
        <w:tab/>
        <w:tab/>
        <w:t>356 E Ft</w:t>
      </w:r>
    </w:p>
    <w:p>
      <w:pPr>
        <w:pStyle w:val="Textbody1"/>
        <w:spacing w:before="0" w:after="0"/>
        <w:ind w:firstLine="426"/>
        <w:rPr/>
      </w:pPr>
      <w:r>
        <w:rPr/>
        <w:t>melyből</w:t>
      </w:r>
    </w:p>
    <w:p>
      <w:pPr>
        <w:pStyle w:val="Textbody1"/>
        <w:spacing w:before="0" w:after="0"/>
        <w:rPr/>
      </w:pPr>
      <w:r>
        <w:rPr>
          <w:rFonts w:eastAsia="Times New Roman"/>
        </w:rPr>
        <w:t xml:space="preserve">          </w:t>
      </w:r>
      <w:r>
        <w:rPr/>
        <w:t xml:space="preserve">Működési bevétel és pénzmaradvány: </w:t>
        <w:tab/>
        <w:t>356 E Ft</w:t>
      </w:r>
    </w:p>
    <w:p>
      <w:pPr>
        <w:pStyle w:val="Textbody1"/>
        <w:spacing w:before="0" w:after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költségvetési kiadási összege:</w:t>
        <w:tab/>
        <w:tab/>
        <w:t xml:space="preserve">     229 404 E Ft</w:t>
      </w:r>
    </w:p>
    <w:p>
      <w:pPr>
        <w:pStyle w:val="Textbody1"/>
        <w:spacing w:before="0" w:after="0"/>
        <w:ind w:firstLine="709"/>
        <w:rPr/>
      </w:pPr>
      <w:r>
        <w:rPr/>
        <w:t>melyből</w:t>
      </w:r>
    </w:p>
    <w:p>
      <w:pPr>
        <w:pStyle w:val="Textbody1"/>
        <w:spacing w:before="0" w:after="0"/>
        <w:ind w:firstLine="284"/>
        <w:rPr/>
      </w:pPr>
      <w:r>
        <w:rPr>
          <w:rFonts w:eastAsia="Times New Roman"/>
        </w:rPr>
        <w:t xml:space="preserve">      </w:t>
      </w:r>
      <w:r>
        <w:rPr/>
        <w:t>Személyi juttatások:</w:t>
        <w:tab/>
        <w:tab/>
        <w:tab/>
        <w:t xml:space="preserve">      </w:t>
      </w:r>
      <w:r>
        <w:rPr>
          <w:rFonts w:eastAsia="Times New Roman"/>
          <w:kern w:val="0"/>
          <w:lang w:eastAsia="hu-HU"/>
        </w:rPr>
        <w:t>184 912</w:t>
      </w:r>
      <w:r>
        <w:rPr/>
        <w:t xml:space="preserve"> E Ft</w:t>
      </w:r>
    </w:p>
    <w:p>
      <w:pPr>
        <w:pStyle w:val="Textbody1"/>
        <w:spacing w:before="0" w:after="0"/>
        <w:ind w:firstLine="284"/>
        <w:rPr/>
      </w:pPr>
      <w:r>
        <w:rPr/>
        <w:t>      </w:t>
      </w:r>
      <w:r>
        <w:rPr/>
        <w:t xml:space="preserve">Munkaadókat terhelő járulékok: </w:t>
        <w:tab/>
        <w:t xml:space="preserve">        24 631 E Ft</w:t>
      </w:r>
    </w:p>
    <w:p>
      <w:pPr>
        <w:pStyle w:val="Textbody1"/>
        <w:spacing w:before="0" w:after="0"/>
        <w:ind w:firstLine="284"/>
        <w:rPr/>
      </w:pPr>
      <w:r>
        <w:rPr>
          <w:rFonts w:eastAsia="Times New Roman"/>
        </w:rPr>
        <w:t xml:space="preserve">      </w:t>
      </w:r>
      <w:r>
        <w:rPr/>
        <w:t>Dologi kiadások:</w:t>
        <w:tab/>
        <w:tab/>
        <w:tab/>
        <w:t xml:space="preserve">        </w:t>
      </w:r>
      <w:r>
        <w:rPr>
          <w:rFonts w:eastAsia="Times New Roman"/>
          <w:kern w:val="0"/>
          <w:lang w:eastAsia="hu-HU"/>
        </w:rPr>
        <w:t>19 861 E Ft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/>
      </w:pPr>
      <w:r>
        <w:rPr>
          <w:rFonts w:eastAsia="Times New Roman"/>
        </w:rPr>
        <w:t xml:space="preserve">  </w:t>
      </w:r>
      <w:r>
        <w:rPr/>
        <w:t xml:space="preserve">A költségvetés egyenlege: </w:t>
      </w:r>
      <w:r>
        <w:rPr>
          <w:rFonts w:eastAsia="Times New Roman"/>
          <w:kern w:val="0"/>
          <w:lang w:eastAsia="hu-HU"/>
        </w:rPr>
        <w:t>229 048 E Ft hiány, melyből 229 048 E Ft működési célú hiány.</w:t>
      </w:r>
    </w:p>
    <w:p>
      <w:pPr>
        <w:pStyle w:val="Textbody1"/>
        <w:spacing w:before="0" w:after="0"/>
        <w:rPr/>
      </w:pPr>
      <w:r>
        <w:rPr/>
        <w:t>  </w:t>
      </w:r>
      <w:r>
        <w:rPr/>
        <w:t>A hiány finanszírozása külső finanszírozással, irányítószervi támogatással történik.</w:t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Képviselő-testület az Eleki Közös Önkormányzati Hivatalban a béren kívüli cafetéria juttatás mértékét egységesen bruttó 350 000 forint összegben határozza meg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képviselő-testület megbízza Elek Város Polgármesterét, hogy az Eleki Közös Önkormányzati Hivatal költségvetésének Elek Város Önkormányzat 2026. évi költségvetésébe való beépítéséről gondoskodjon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Fentiek alapján az alábbi határozati javaslatot terjesztjük a tisztelt képviselő-testület elé.</w:t>
      </w:r>
      <w:r>
        <w:br w:type="page"/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Közös Önkormányzati Hivatal 2026. évi költségvetését az alábbi tartalommal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both"/>
        <w:rPr/>
      </w:pPr>
      <w:r>
        <w:rPr/>
        <w:t>A 2026. évi költségvetési évben az Eleki Közös Önkormányzati Hivatal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ind w:firstLine="426"/>
        <w:rPr/>
      </w:pPr>
      <w:r>
        <w:rPr>
          <w:b/>
          <w:bCs/>
        </w:rPr>
        <w:t xml:space="preserve">a) költségvetési bevételi összege: </w:t>
        <w:tab/>
        <w:tab/>
        <w:tab/>
        <w:t>356 E Ft</w:t>
      </w:r>
    </w:p>
    <w:p>
      <w:pPr>
        <w:pStyle w:val="Textbody1"/>
        <w:spacing w:before="0" w:after="0"/>
        <w:ind w:firstLine="426"/>
        <w:rPr/>
      </w:pPr>
      <w:r>
        <w:rPr/>
        <w:t>melyből</w:t>
      </w:r>
    </w:p>
    <w:p>
      <w:pPr>
        <w:pStyle w:val="Textbody1"/>
        <w:spacing w:before="0" w:after="0"/>
        <w:rPr/>
      </w:pPr>
      <w:r>
        <w:rPr>
          <w:rFonts w:eastAsia="Times New Roman"/>
        </w:rPr>
        <w:t xml:space="preserve">          </w:t>
      </w:r>
      <w:r>
        <w:rPr/>
        <w:t xml:space="preserve">aa) Működési bevétel és pénzmaradvány: </w:t>
        <w:tab/>
        <w:t>356 E Ft</w:t>
      </w:r>
    </w:p>
    <w:p>
      <w:pPr>
        <w:pStyle w:val="Textbody1"/>
        <w:spacing w:before="0" w:after="0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b) költségvetési kiadási összege:</w:t>
        <w:tab/>
        <w:tab/>
        <w:t xml:space="preserve">     229 404 E Ft</w:t>
      </w:r>
    </w:p>
    <w:p>
      <w:pPr>
        <w:pStyle w:val="Textbody1"/>
        <w:spacing w:before="0" w:after="0"/>
        <w:ind w:firstLine="709"/>
        <w:rPr/>
      </w:pPr>
      <w:r>
        <w:rPr/>
        <w:t>melyből</w:t>
      </w:r>
    </w:p>
    <w:p>
      <w:pPr>
        <w:pStyle w:val="Textbody1"/>
        <w:spacing w:before="0" w:after="0"/>
        <w:ind w:firstLine="284"/>
        <w:rPr/>
      </w:pPr>
      <w:r>
        <w:rPr>
          <w:rFonts w:eastAsia="Times New Roman"/>
        </w:rPr>
        <w:t xml:space="preserve">      </w:t>
      </w:r>
      <w:r>
        <w:rPr/>
        <w:t>ba) Személyi juttatások:</w:t>
        <w:tab/>
        <w:tab/>
        <w:tab/>
        <w:t xml:space="preserve">      </w:t>
      </w:r>
      <w:r>
        <w:rPr>
          <w:rFonts w:eastAsia="Times New Roman"/>
          <w:kern w:val="0"/>
          <w:lang w:eastAsia="hu-HU"/>
        </w:rPr>
        <w:t>184 912</w:t>
      </w:r>
      <w:r>
        <w:rPr/>
        <w:t xml:space="preserve"> E Ft</w:t>
      </w:r>
    </w:p>
    <w:p>
      <w:pPr>
        <w:pStyle w:val="Textbody1"/>
        <w:spacing w:before="0" w:after="0"/>
        <w:ind w:firstLine="284"/>
        <w:rPr/>
      </w:pPr>
      <w:r>
        <w:rPr/>
        <w:t>      </w:t>
      </w:r>
      <w:r>
        <w:rPr/>
        <w:t xml:space="preserve">bb) Munkaadókat terhelő járulékok: </w:t>
        <w:tab/>
        <w:t xml:space="preserve">        24 631 E Ft</w:t>
      </w:r>
    </w:p>
    <w:p>
      <w:pPr>
        <w:pStyle w:val="Textbody1"/>
        <w:spacing w:before="0" w:after="0"/>
        <w:ind w:firstLine="284"/>
        <w:rPr/>
      </w:pPr>
      <w:r>
        <w:rPr>
          <w:rFonts w:eastAsia="Times New Roman"/>
        </w:rPr>
        <w:t xml:space="preserve">      </w:t>
      </w:r>
      <w:r>
        <w:rPr/>
        <w:t>bc) Dologi kiadások:</w:t>
        <w:tab/>
        <w:tab/>
        <w:tab/>
        <w:t xml:space="preserve">        </w:t>
      </w:r>
      <w:r>
        <w:rPr>
          <w:rFonts w:eastAsia="Times New Roman"/>
          <w:kern w:val="0"/>
          <w:lang w:eastAsia="hu-HU"/>
        </w:rPr>
        <w:t>19 861 E Ft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/>
      </w:pPr>
      <w:r>
        <w:rPr>
          <w:rFonts w:eastAsia="Times New Roman"/>
        </w:rPr>
        <w:t xml:space="preserve">  </w:t>
      </w:r>
      <w:r>
        <w:rPr/>
        <w:t xml:space="preserve">c) A költségvetés egyenlege: </w:t>
      </w:r>
      <w:r>
        <w:rPr>
          <w:rFonts w:eastAsia="Times New Roman"/>
          <w:kern w:val="0"/>
          <w:lang w:eastAsia="hu-HU"/>
        </w:rPr>
        <w:t>229 048 E Ft hiány, melyből 229 048 E Ft működési célú hiány.</w:t>
      </w:r>
    </w:p>
    <w:p>
      <w:pPr>
        <w:pStyle w:val="Textbody1"/>
        <w:spacing w:before="0" w:after="0"/>
        <w:rPr/>
      </w:pPr>
      <w:r>
        <w:rPr/>
        <w:t>  </w:t>
      </w:r>
      <w:r>
        <w:rPr/>
        <w:t>ca) A hiány finanszírozása külső finanszírozással, irányítószervi támogatással történik.</w:t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1.) A Képviselő-testület az Eleki Közös Önkormányzati Hivatalban a béren kívüli cafetéria juttatás mértékét egységesen bruttó 350 000 forint összegben határozza meg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2.) A képviselő-testület megbízza Elek Város Polgármesterét, hogy az Eleki Közös Önkormányzati Hivatal költségvetésének Elek Város Önkormányzat 2026. évi költségvetésébe való beépítéséről gondoskod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both"/>
        <w:rPr/>
      </w:pPr>
      <w:r>
        <w:rPr/>
        <w:t>3.) A Képviselő-testület megbízza a jegyzőt, hogy a költségvetés végrehajtásáról gondoskod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both"/>
        <w:rPr/>
      </w:pPr>
      <w:r>
        <w:rPr/>
        <w:t>Határidő: folyamatosan</w:t>
      </w:r>
    </w:p>
    <w:p>
      <w:pPr>
        <w:pStyle w:val="Textbody1"/>
        <w:spacing w:before="0" w:after="0"/>
        <w:jc w:val="both"/>
        <w:rPr/>
      </w:pPr>
      <w:r>
        <w:rPr/>
        <w:t>Felelős: Szelezsán György polgármester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a végrehajtásért: dr. Szentgáli Zoltán jegyző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február 10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Dr. Szentgáli Zoltán jegyző</w:t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3:39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6-02-13T06:41:00Z</dcterms:modified>
  <cp:revision>10</cp:revision>
  <dc:subject/>
  <dc:title/>
</cp:coreProperties>
</file>